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0" w:name="_Hlk517296352"/>
      <w:bookmarkStart w:id="1" w:name="_Hlk517296352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CS"/>
        </w:rPr>
        <w:t>ШКОЛСКИ ПРОГРАМ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52"/>
          <w:szCs w:val="52"/>
          <w:lang w:val="sr-CS"/>
        </w:rPr>
      </w:pPr>
      <w:r>
        <w:rPr>
          <w:sz w:val="52"/>
          <w:szCs w:val="52"/>
          <w:lang w:val="sr-CS"/>
        </w:rPr>
        <w:t>ГЕОГРАФИЈА</w:t>
      </w:r>
    </w:p>
    <w:p>
      <w:pPr>
        <w:pStyle w:val="Normal"/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  <w:t>VI</w:t>
      </w:r>
      <w:r>
        <w:rPr>
          <w:sz w:val="40"/>
          <w:szCs w:val="40"/>
          <w:lang w:val="sr-CS"/>
        </w:rPr>
        <w:t xml:space="preserve"> разред</w:t>
      </w:r>
    </w:p>
    <w:p>
      <w:pPr>
        <w:pStyle w:val="Normal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sr-Latn-RS"/>
        </w:rPr>
        <w:t>9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RS"/>
        </w:rPr>
        <w:t>20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СТАВНИК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Дарко Перић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ezrazmaka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Bezrazmaka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Bezrazmaka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ОГРАФИЈА –6. разр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2 часа недељно, 72 часа годишње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Циљ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lang w:val="sr-CS"/>
        </w:rPr>
        <w:t>Циљ</w:t>
      </w:r>
      <w:r>
        <w:rPr>
          <w:rFonts w:cs="Times New Roman" w:ascii="Times New Roman" w:hAnsi="Times New Roman"/>
          <w:bCs/>
          <w:lang w:val="sr-CS"/>
        </w:rPr>
        <w:t xml:space="preserve"> учења Географије је да ученик појмовно и структурно овлада природно-географским, демографским, насеобинским, политичко-географским, економско-географским, интеграционим и глобалним појавама и процесима у Србији и свету уз неговање вредности мултикултуралности и патриотизм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Default"/>
        <w:spacing w:before="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Фонд и садржаји: </w:t>
      </w:r>
    </w:p>
    <w:p>
      <w:pPr>
        <w:pStyle w:val="Default"/>
        <w:ind w:firstLine="51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Циљ и задаци у овом предмету реализоваће се кроз 2 часа недељно, односно 72 часа у току године. У табели се даје преглед садржаја: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4"/>
        <w:gridCol w:w="680"/>
        <w:gridCol w:w="2381"/>
        <w:gridCol w:w="1814"/>
        <w:gridCol w:w="1134"/>
        <w:gridCol w:w="2211"/>
      </w:tblGrid>
      <w:tr>
        <w:trPr>
          <w:tblHeader w:val="true"/>
          <w:trHeight w:val="1701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ласт/Те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sr-RS"/>
              </w:rPr>
              <w:t>Број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асо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рем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сход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о завршеној области/теми ученик ће бити у стању да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држај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чин остваривања програ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разовни стандарди</w:t>
            </w:r>
          </w:p>
        </w:tc>
      </w:tr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Latn-RS"/>
              </w:rPr>
              <w:t xml:space="preserve">1. </w:t>
            </w:r>
            <w:r>
              <w:rPr>
                <w:lang w:val="sr-RS"/>
              </w:rPr>
              <w:t>ДРУШТВО И ГЕОГРАФИЈ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септемба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− </w:t>
            </w:r>
            <w:r>
              <w:rPr>
                <w:lang w:val="sr-RS"/>
              </w:rPr>
              <w:t>успоставља везе између физичко-географских и друштвено-географских објеката, појава и процес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− </w:t>
            </w:r>
            <w:r>
              <w:rPr>
                <w:lang w:val="sr-RS"/>
              </w:rPr>
              <w:t>одређује математичко-географски положај на Земљ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штвена географија, предмет проучавања и по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говор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демонстрац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чит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пис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афички радов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блемс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1.3.1. познаје основне појмове о становништву и насељима и уочава њихов просторни распоре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2.3.1. разликује и објашњава кретање становништва (природно и механичко) и структуре становниш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3.3.1. објашњава утицај природних и друштвених фактора на развој и размештај становништва и насеља</w:t>
            </w:r>
          </w:p>
        </w:tc>
      </w:tr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2. ГЕОГРАФСКА КАР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септембар, октоба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− </w:t>
            </w:r>
            <w:r>
              <w:rPr>
                <w:lang w:val="sr-RS"/>
              </w:rPr>
              <w:t>анализира, чита и тумачи општегеографске и тематске карт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– </w:t>
            </w:r>
            <w:r>
              <w:rPr>
                <w:lang w:val="sr-RS"/>
              </w:rPr>
              <w:t>оријентише се у простору користећи компас, географску карту и сателитске навигационе систем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ска/картографска мрежа. Географска ширина и географска дужина, часовне зоне. Појам карте и њен развој кроз историју. Елементи карте (математички, географски и допунски). Картографски знаци и методе за представљање рељефа на карти. Подела карата према садржају и величини размера. Оријентација у простору и оријентација карте, мерење на карти, сателитски навигациони систе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говор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емонстрац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чит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пис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афички радов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блемс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ГЕ.1.1.1. разме појам оријентације и наводи начине оријентисањ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Е.1.1.2. описује начине представљања Земљине површине (глоб и географска карта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ГЕ.1.1.3. препознаје и чита географске и допунске елементе карт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ГЕ.2.1.1. одређује стране света у простору и на географској карти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ГЕ.2.1.2. одређује положај места и тачака на географској карти ГЕ.2.1.3. препознаје и објашњава географске чињенице - објекте, појаве, процесе и односе који су представљени моделом, сликом, графиком, табелом и схем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ГЕ.2.1.4. приказује понуђене географске податке: на немој карти, картографским изражајним средствима (бојама, линијама, простим геометријским знацима, симболичким знацима...), графиком, табелом и схемом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Е.3.1.1. доноси закључке о просторним (топографским) и каузалним везама географских чињеница - објеката, појава, процеса и односа на основу анализе географске карте</w:t>
            </w:r>
          </w:p>
        </w:tc>
      </w:tr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3. СТАНОВНИШ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октобар, новемба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− </w:t>
            </w:r>
            <w:r>
              <w:rPr>
                <w:lang w:val="sr-RS"/>
              </w:rPr>
              <w:t>доводи у везу размештај светског становништва са природним карактеристикама простора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− </w:t>
            </w:r>
            <w:r>
              <w:rPr>
                <w:lang w:val="sr-RS"/>
              </w:rPr>
              <w:t xml:space="preserve">анализира компоненте популацоне динамике и њихов утицај на формирање укупних демографских потенцијала на примерима Србије, Европе и света;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− </w:t>
            </w:r>
            <w:r>
              <w:rPr>
                <w:lang w:val="sr-RS"/>
              </w:rPr>
              <w:t>анализира различита обележја светског становништва и развија свест о солидарности између припадника различитих социјалних, етничких и културних груп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новни појмови о становништву: демографски развитак и извори података о становништву. Број и распоред становништва на Земљи. Природно кретање становништва. Миграције становништва. Структуре становништва: биолошке и друштвено-економске. Савремени демографски процеси у Србији, Европи и св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говор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емонстрац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имски ра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оперативни ра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артиципа-ти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чит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пис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афич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1.3.1. познаје основне појмове о становништву и насељима и уочава њихов просторни распоред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ГЕ.2.3.1. разликује и објашњава кретање становништва (природно и механичко) и структуре становниш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3.3.1. објашњава утицај природних и друштвених фактора на развој и размештај становништва и насеља</w:t>
            </w:r>
          </w:p>
        </w:tc>
      </w:tr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4. НАСЕЉ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децемба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− </w:t>
            </w:r>
            <w:r>
              <w:rPr>
                <w:lang w:val="sr-RS"/>
              </w:rPr>
              <w:t>објашњава континуиране процесе у развоју насеља и даје примере у Србији, Европи и свету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− </w:t>
            </w:r>
            <w:r>
              <w:rPr>
                <w:lang w:val="sr-RS"/>
              </w:rPr>
              <w:t>доводи у везу типове насеља и урбане и руралне процесе са структурама становништва, миграцијама, економским и глобалним појавама и процесим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јам и настанак првих насеља. Положај и географски размештај насеља. Величина и функције насеља. Типови насеља. Урбанизација. Град − унутрашња структура и односи са околним простором. Село и рурални проце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говор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демонстрац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имски ра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оперативни ра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чит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пис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афички радов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ктични радов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блемс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раживањ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ГЕ.1.3.1. познаје основне појмове о становништву и насељима и уочава њихов просторни распоре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2.3.1. разликује и објашњава кретање становништва (природно и механичко) и структуре становниш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3.3.1. објашњава утицај природних и друштвених фактора на развој и размештај становништва и насеља</w:t>
            </w:r>
          </w:p>
        </w:tc>
      </w:tr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5. ПРИВРЕ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децембар, јануар, фебруа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 завршеној теми/области ученик ће бити у стању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− </w:t>
            </w:r>
            <w:r>
              <w:rPr>
                <w:sz w:val="22"/>
                <w:szCs w:val="22"/>
                <w:lang w:val="sr-RS"/>
              </w:rPr>
              <w:t>уз помоћ географске карте анализира утицај природних и друштвених фактора на развој и размештај привредних делатности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− </w:t>
            </w:r>
            <w:r>
              <w:rPr>
                <w:sz w:val="22"/>
                <w:szCs w:val="22"/>
                <w:lang w:val="sr-RS"/>
              </w:rPr>
              <w:t>доводи у везу размештај привредних објеката и квалитет животне средин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− </w:t>
            </w:r>
            <w:r>
              <w:rPr>
                <w:sz w:val="22"/>
                <w:szCs w:val="22"/>
                <w:lang w:val="sr-RS"/>
              </w:rPr>
              <w:t>вреднује алтернативе за одрживи развој у својој локалној средини, Србији, Европи и свету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вреда, привредне делатности и сектори привреде. Пољопривреда и географски простор. Индустрија и географски простор. Саобраћај, туризам и географски простор. Ванпривредне делатности. Развијени и неразвијени региони и државе и савремени геоекономски односи у свету. Концепт одрживог развој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говор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емонстра-ц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имски ра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оперативни ра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чит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пис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афички радов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ктични радов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блемс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раживањ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Е.1.3.2. дефинише појам привреде и препознаје привредне делатности и привредне гран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Е.3.3.2. објашњава утицај природних и друштвених фактора на развој и размештај привреде и привредних делат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6. ДРЖАВА И ИНТЕГРАЦИОНИ ПРОЦЕС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фебруар, март, април, мај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− </w:t>
            </w:r>
            <w:r>
              <w:rPr>
                <w:lang w:val="sr-RS"/>
              </w:rPr>
              <w:t>објасни политичко-географску структуру држав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− </w:t>
            </w:r>
            <w:r>
              <w:rPr>
                <w:lang w:val="sr-RS"/>
              </w:rPr>
              <w:t>представи процесе који су довели до формирања савремене политичко-географске карте свет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јам и настанак првих држава. Географски положај државе. Величина и компактност територије државe. Појам и функција државних граница. Главни град. Облик владавине. Политичко-географска карта Европе после Другог светског рата. Политичко-географска карта света после Другог светског рата. Територијални интегритет и спорови. Интеграциони проце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говор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демонстра-ц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оперативни ра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артиципа-ти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читања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метода пис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афички радов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блемс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раживањ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1.3.2. дефинише појам привреде и препознаје привредне делатности и привредне гра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2.3.2. именује међународне рганизације у свету (EU, UNICEF, UN, UNESCO, FAO, Црвени крст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3.3.2. објашњава утицај природних и друштвених фактора на развој и размештај привреде и привредних делат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7. ГЕОГРАФИЈА ЕВРОП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мај, ју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− </w:t>
            </w:r>
            <w:r>
              <w:rPr>
                <w:lang w:val="sr-RS"/>
              </w:rPr>
              <w:t xml:space="preserve">објасни како се издвајају географске регије;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− </w:t>
            </w:r>
            <w:r>
              <w:rPr>
                <w:lang w:val="sr-RS"/>
              </w:rPr>
              <w:t>илуструје уз помоћ карте најважније географске објекте, појаве и процесе на простору Европ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ске регије и регионална географија. Положај и границе Европе. Природне карактеристике Европе. Становништво Европе. Насеља Европе. Привреда Европе. Географске регије Евро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говор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емонстра-ц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чит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а пис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афички радов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блемс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1.4.1. препознаје основне природне и друштвене одлике наше држав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2.4.1. описује природне и друштвене одлике наше државе и наводи њене географске региј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.3.4.1. објашњава географске везе (просторне и каузалне, директне и индиректне) и законитости (опште и посебне) у нашој земљи и уме да издвоји географске регије ГЕ.3.4.2. објашњава географске везе (просторне и каузалне, директне и индиректне) и законитости (опште и посебне) у Европи и уме да издвоји географске регије</w:t>
            </w:r>
          </w:p>
        </w:tc>
      </w:tr>
      <w:tr>
        <w:trPr>
          <w:trHeight w:val="1134" w:hRule="atLeast"/>
        </w:trPr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Корелациј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, биологија, историја, математика, грађанско  васпитање, техника и технологија, ликовна култура</w:t>
            </w:r>
          </w:p>
        </w:tc>
      </w:tr>
    </w:tbl>
    <w:p>
      <w:pPr>
        <w:pStyle w:val="Default"/>
        <w:ind w:firstLine="51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rPr/>
      </w:pPr>
      <w:r>
        <w:rPr>
          <w:b/>
          <w:lang w:val="sr-RS"/>
        </w:rPr>
        <w:t>Активности наставника</w:t>
      </w:r>
      <w:r>
        <w:rPr>
          <w:lang w:val="sr-RS"/>
        </w:rPr>
        <w:t xml:space="preserve">: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Рад наставника обухвата планирање, остваривање и праћење и вредновање. Наставник континуирано прати и вреднује, осим постигнућа ученика и процес наставе и учења, као и себе и сопствени рад.</w:t>
      </w:r>
    </w:p>
    <w:p>
      <w:pPr>
        <w:pStyle w:val="Normal"/>
        <w:ind w:firstLine="709"/>
        <w:jc w:val="both"/>
        <w:rPr>
          <w:lang w:val="sr-Latn-RS"/>
        </w:rPr>
      </w:pPr>
      <w:r>
        <w:rPr>
          <w:lang w:val="sr-RS"/>
        </w:rPr>
        <w:t>Наставник укључује ученике у наставни процес, оцењује и саветује ученике како да поспеше процес учења</w:t>
      </w:r>
      <w:r>
        <w:rPr>
          <w:lang w:val="sr-Latn-RS"/>
        </w:rPr>
        <w:t>.</w:t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rPr/>
      </w:pPr>
      <w:r>
        <w:rPr>
          <w:b/>
          <w:lang w:val="sr-RS"/>
        </w:rPr>
        <w:t>Активности ученика</w:t>
      </w:r>
      <w:r>
        <w:rPr>
          <w:lang w:val="sr-RS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lang w:val="sr-RS"/>
        </w:rPr>
        <w:t>Слуша, разговара, дискутује, излаже, предлаже, посматра, објашњава, црта, пише, проналази на карти, самостално се служи литературом, проналази податке на интернету, помаже друговима</w:t>
      </w:r>
      <w:r>
        <w:rPr>
          <w:lang w:val="sr-Latn-RS"/>
        </w:rPr>
        <w:t>.</w:t>
      </w:r>
    </w:p>
    <w:p>
      <w:pPr>
        <w:pStyle w:val="Normal"/>
        <w:ind w:firstLine="709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9"/>
        <w:rPr/>
      </w:pPr>
      <w:r>
        <w:rPr>
          <w:b/>
          <w:lang w:val="sr-RS"/>
        </w:rPr>
        <w:t>Критеријуми оцењивања</w:t>
      </w:r>
      <w:r>
        <w:rPr>
          <w:lang w:val="sr-RS"/>
        </w:rPr>
        <w:t xml:space="preserve">: </w:t>
      </w:r>
    </w:p>
    <w:p>
      <w:pPr>
        <w:pStyle w:val="Normal"/>
        <w:ind w:firstLine="709"/>
        <w:jc w:val="both"/>
        <w:rPr>
          <w:lang w:val="sr-Latn-RS"/>
        </w:rPr>
      </w:pPr>
      <w:r>
        <w:rPr>
          <w:lang w:val="sr-RS"/>
        </w:rPr>
        <w:t>Активност на часу, логичко закључивање, израда домаћих задатака, додатно проналажење информација на интернету, помагање друговима у сналажењу на карти, способност примене стечених знања у свакодневном животу</w:t>
      </w:r>
      <w:r>
        <w:rPr/>
        <w:t xml:space="preserve">, </w:t>
      </w:r>
      <w:r>
        <w:rPr>
          <w:lang w:val="sr-RS"/>
        </w:rPr>
        <w:t>врста, обим и ниво знања, способности ученика, услови у којима живи тј. стиче образовање</w:t>
      </w:r>
      <w:r>
        <w:rPr>
          <w:lang w:val="sr-Latn-RS"/>
        </w:rPr>
        <w:t>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256" w:before="0" w:after="160"/>
        <w:ind w:firstLine="709"/>
        <w:rPr/>
      </w:pPr>
      <w:r>
        <w:rPr>
          <w:rFonts w:eastAsia="Calibri"/>
          <w:b/>
          <w:lang w:val="sr-RS"/>
        </w:rPr>
        <w:t>Ученици којима је потребна додатна образовна подршка</w:t>
      </w:r>
      <w:r>
        <w:rPr>
          <w:rFonts w:eastAsia="Calibri"/>
          <w:lang w:val="sr-RS"/>
        </w:rPr>
        <w:t>:</w:t>
      </w:r>
    </w:p>
    <w:p>
      <w:pPr>
        <w:pStyle w:val="Normal"/>
        <w:spacing w:lineRule="auto" w:line="256" w:before="0" w:after="160"/>
        <w:ind w:firstLine="709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Израда модела вулкана, рељефа, гледање видео материјала (цртаних филмова) о Сунцу и природним непогодама и упоређивање са ситуацијама из свакодневног живота…</w:t>
      </w:r>
    </w:p>
    <w:p>
      <w:pPr>
        <w:pStyle w:val="Normal"/>
        <w:spacing w:lineRule="auto" w:line="256" w:before="0" w:after="160"/>
        <w:ind w:firstLine="709"/>
        <w:rPr/>
      </w:pPr>
      <w:r>
        <w:rPr>
          <w:rFonts w:eastAsia="Calibri"/>
          <w:b/>
          <w:lang w:val="sr-RS"/>
        </w:rPr>
        <w:t>Ученици са изузетним способностима</w:t>
      </w:r>
      <w:r>
        <w:rPr>
          <w:rFonts w:eastAsia="Calibri"/>
          <w:lang w:val="sr-RS"/>
        </w:rPr>
        <w:t xml:space="preserve">: </w:t>
      </w:r>
    </w:p>
    <w:p>
      <w:pPr>
        <w:pStyle w:val="Normal"/>
        <w:spacing w:lineRule="auto" w:line="256" w:before="0" w:after="160"/>
        <w:ind w:firstLine="709"/>
        <w:jc w:val="both"/>
        <w:rPr/>
      </w:pPr>
      <w:r>
        <w:rPr>
          <w:rFonts w:eastAsia="Calibri"/>
          <w:lang w:val="sr-RS"/>
        </w:rPr>
        <w:t>Упућивање на додатне садржаје са интернета, додатни рад наставника са ученицима, помоћ слабијим ученицима, додатни рад на немим картама Европе, учествовање на скуповима са географском тематиком…</w:t>
      </w:r>
    </w:p>
    <w:p>
      <w:pPr>
        <w:pStyle w:val="Normal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sr-CS"/>
        </w:rPr>
        <w:t>ДОПУНСКИ ОБРАЗОВНО-ВАСПИТНИ РАД ИЗ ГЕОГРАФ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0.5 часова недељно, 18 часова годишње за ученике од 5. до 8. разреда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Ученицима који из било којих разлога заостају за својим вршњацима, програмом допунске наставе помоћи ће се усвајање једноставнијих и мање захтевних садржаја из географије, како би у потпуности развили своје способности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  <w:t>Циљеви:</w:t>
      </w:r>
    </w:p>
    <w:p>
      <w:pPr>
        <w:pStyle w:val="Normal"/>
        <w:ind w:firstLine="709"/>
        <w:jc w:val="both"/>
        <w:rPr/>
      </w:pPr>
      <w:r>
        <w:rPr>
          <w:lang w:val="sr-CS"/>
        </w:rPr>
        <w:t>Прилагођавање (индивидуализација) наставних садржаја географије ученицима који из било којих разлога имају тешкоћа у свладавању програма како би им се омогућило усвајање програма и развитак њихових способности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  <w:t>Задаци: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- уочавање ученика који имају тешкоћа у савладавању одређених садржаја из географије, 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- организација допунског рада према индивидуалним потребама, 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- извођење допунске наставе, </w:t>
      </w:r>
    </w:p>
    <w:p>
      <w:pPr>
        <w:pStyle w:val="Normal"/>
        <w:ind w:firstLine="709"/>
        <w:jc w:val="both"/>
        <w:rPr/>
      </w:pPr>
      <w:bookmarkStart w:id="2" w:name="_Hlk517296352"/>
      <w:r>
        <w:rPr>
          <w:lang w:val="sr-CS"/>
        </w:rPr>
        <w:t xml:space="preserve">- праћење и укључивање ученика у даљи рад редовне наставе.  </w:t>
      </w:r>
      <w:bookmarkEnd w:id="2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straniceChar">
    <w:name w:val="Podnožje stranic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6:57:00Z</dcterms:created>
  <dc:creator>Darko Perić</dc:creator>
  <dc:description/>
  <cp:keywords/>
  <dc:language>en-US</dc:language>
  <cp:lastModifiedBy>Darko Perić</cp:lastModifiedBy>
  <dcterms:modified xsi:type="dcterms:W3CDTF">2019-06-18T09:03:00Z</dcterms:modified>
  <cp:revision>35</cp:revision>
  <dc:subject/>
  <dc:title/>
</cp:coreProperties>
</file>