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35"/>
        <w:gridCol w:w="3960"/>
        <w:gridCol w:w="3447"/>
      </w:tblGrid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схо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Садржаји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ин остваривања програма</w:t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ЈЕДИНСТВО ГРАЂЕ И ФУНКЦИЈЕ КАО ОСНОВА ЖИВО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ЖИВОТ У ЕКОСИСТЕМ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СЛЕЂИВАЊЕ И ЕВОЛУЦИЈ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РЕКЛО И РАЗНОВРСНОСТ ЖИВО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ОВЕК И ЗДРАВЉ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упореди грађу животиња, биљака и бактерија на нивоу ћелија и нивоу организма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повеже грађу и животне процесе на нивоу ћелије и нивоу организма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одреди положај органа човека и њихову улогу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цртежом или моделом прикаже основне елементе грађе ћелије једноћелијских и вишећелијских организама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користи лабораторијски прибор и школски микроскоп за израду и посматрање готових и самостално израђених препарата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хумано поступа према организмима које истражује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направи разлику између животне средине, станишта, популације, екосистема и еколошке нише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размотри односе међу члановима једне популације, као и односе између различитих популација на конкретним примерима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илуструје примерима међусобни утицај живих бића и узајамни однос са животном средином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истражи утицај средине на испољавање особина, поштујући принципе научног метода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идентификује примере природне и вештачке селекције у окружењу и у задатом тексту/илустрацији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повеже еволутивне промене са наследном варијабилношћу и природном селекцијом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групише организме према особинама које указују на заједничко порекло живота на Земљи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одреди положај непознате врсте на „дрвету живота”, на основу познавања општих карактеристика једноћелијских и вишећелијских организама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прикупи податке о радовима научника који су допринели изучавању људског здравља и изнесе свој став о значају њихових истраживања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одржава личну хигијену и хигијену животног простора у циљу спречавања инфекција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доведе у везу измењено понашање људи са коришћењем психоактивних супстанци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збрине површинске озледе коже, укаже прву помоћ у случају убода инсеката, сунчанице и топлотног удара и затражи лекарску помоћ кад процени да је потребна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повеже узроке нарушавања животне средине са последицама по животну средину и људско здравље и делује личним примером у циљу заштите животне средине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користи ИКТ и другу опрему у истраживању, обради података и приказу резултата.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табеларно и графички представи прикупљене податке и изведе одговарајуће закључке;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>разматра, у групи, шта и како је учио/учила и где та знања може да приме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рађа живих бића – спољашња и унутрашња. Грађа људског тела: хијерархијски низ од организма до ћелиј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Једноћелијски организми – бактерија, амеба, ћелија квасца. Удруживање ћелија у колоније. Вишећелијски организми – одабрани примери гљива, биљака и животињ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е животне функције на нивоу организма: исхрана, дисање, транспорт и елиминација штетних супстанци, размножавањ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лике у грађи биљака, гљива и животиња и начину функционисања, као и сличности и разлике у обављању основних животних процес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криће ћелије и микроскоп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а грађа ћелије (мембрана, цитоплазма, једро, митохондрије, хлоропласти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лика између бактеријске, и биљне и животињске ћелије. Ћелијско дисање, стварање енергије, основне чињенице о фотосинтези.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пулација, станиште, екосистем, еколошке нише, адаптације, животне форме, трофички односи – ланци исхран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биотички и биотички фактори. Значај абиотичких и биотичких фактора. Антропогени фактор и облици загађењ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грожавање живих бића и њихова зашти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следни материјал (ДНК, гени). Телесне и полне ћелије. Пренос наследног материј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следне особине (веза између гена и особина, утицај спољашње средине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дивидуална варијабилнос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родна селекција на одабраним примерима. Вештачка селекција. Значај гајених биљака и припитомљених животиња за чове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станак живота на Земљи (прве ћелије без једра, постанак ћелија са једром и појава вишећеличности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„</w:t>
            </w:r>
            <w:r>
              <w:rPr/>
              <w:t>Дрво живота” (заједничко порекло и основни принципи филогеније, сродност и сличност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ми без једра. Организми са једро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ложај основних група једноћелијских и вишећелијских организама на „дрвету живота”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ољења која изазивају, односно преносе бактерије и животињ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актерије и антибиотиц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утеви преношења заразних боле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вреде и прва помоћ: повреде коже, убоди инсеката и других бескичмењака, тровање храном, сунчаница, топлотни удар. Превенција и понашање у складу са климатским параметрим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следице болести зависности – алкохолизам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2"/>
                <w:szCs w:val="16"/>
              </w:rPr>
              <w:t>Исходи </w:t>
            </w:r>
            <w:r>
              <w:rPr>
                <w:iCs/>
                <w:color w:val="000000"/>
                <w:sz w:val="22"/>
              </w:rPr>
              <w:t>користи ИКТ и другу опрему у истраживању, обради података и приказу резултата; табеларно и графички представи прикупљене податке и изведе одговарајуће закључке; разматра, у групи, шта и како је учио/учила и где та знања може да примени,</w:t>
            </w:r>
            <w:r>
              <w:rPr>
                <w:color w:val="000000"/>
                <w:sz w:val="22"/>
                <w:szCs w:val="16"/>
              </w:rPr>
              <w:t> су развојни и међупредметни и треба их планирати и радити на њиховом достизању уз остале исходе.</w:t>
            </w:r>
          </w:p>
          <w:p>
            <w:pPr>
              <w:pStyle w:val="Normal"/>
              <w:ind w:firstLine="415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Током рада, ученици би требало да користе лабораторијски прибор (пинцете, капаљке, лабораторијске чаше, сахатно стакло и сл.) у мери у којој је школа опремљена. У случају да прибор не постоји, може се надоместити предметима за свакодневну употребу (пинцете, капалице са флашице од капи за нос...). Табеларно и графичко приказивање резултата са обавезним извођењем закључака би требало практиковати увек када се прикупљају подаци. Препорука је да се ИКТ користи за прикупљање, обраду података и представљање резултата истраживања или огледа, када се ученици оспособе за њено коришћење на часовима предмета </w:t>
            </w:r>
            <w:r>
              <w:rPr>
                <w:i/>
                <w:iCs/>
                <w:color w:val="000000"/>
                <w:sz w:val="22"/>
              </w:rPr>
              <w:t>информатика и рачунарство</w:t>
            </w:r>
            <w:r>
              <w:rPr>
                <w:color w:val="000000"/>
                <w:sz w:val="22"/>
                <w:szCs w:val="16"/>
              </w:rPr>
              <w:t> и </w:t>
            </w:r>
            <w:r>
              <w:rPr>
                <w:i/>
                <w:iCs/>
                <w:color w:val="000000"/>
                <w:sz w:val="22"/>
              </w:rPr>
              <w:t>техника и технологија.</w:t>
            </w:r>
          </w:p>
          <w:p>
            <w:pPr>
              <w:pStyle w:val="Normal"/>
              <w:ind w:firstLine="415"/>
              <w:rPr/>
            </w:pPr>
            <w:r>
              <w:rPr>
                <w:color w:val="000000"/>
                <w:sz w:val="22"/>
                <w:szCs w:val="16"/>
              </w:rPr>
              <w:t>У настави оријентисаној на постизање исхода, предност имају групни начин рада, рад у пару и индивидуализована настава. Ови начини организације наставе помажу ученицима да науче како се учи, да напредују у учењу сопственим темпом, да развијају унутрашњу мотивацију (потребу за сазнавањем) и иницијативу, да развијају вештину комуникације, аргументовани дијалог, толерантно понашање и солидарност. Користе се активни начини учења, као што је комбинација програмиране наставе (програмиран материјал многи наставници остављaју на друштвеним мрежама или сајтовима школа, па се њихови ученици служе њима и уче темпом који им одговара) и проблемске наставе (на часу ученици, користећи стечена знања, решавају проблем који наставник формулише) или учење путем открића (наставник инструкцијама усмерава ученике који самостално истражују, структуришу чињенице и извлаче закључке; тако сами упознају стратегије учења и методе решевања проблема, што омогућава развој унутрашње мотивације, дивергентног мишљења, које отвара нове идеје и могућа решења проблема). На интернету, коришћењем речи </w:t>
            </w:r>
            <w:r>
              <w:rPr>
                <w:i/>
                <w:iCs/>
                <w:color w:val="000000"/>
                <w:sz w:val="22"/>
              </w:rPr>
              <w:t>WebQuest</w:t>
            </w:r>
            <w:r>
              <w:rPr>
                <w:color w:val="000000"/>
                <w:sz w:val="22"/>
                <w:szCs w:val="16"/>
              </w:rPr>
              <w:t>, </w:t>
            </w:r>
            <w:r>
              <w:rPr>
                <w:i/>
                <w:iCs/>
                <w:color w:val="000000"/>
                <w:sz w:val="22"/>
              </w:rPr>
              <w:t>project-based learning</w:t>
            </w:r>
            <w:r>
              <w:rPr>
                <w:color w:val="000000"/>
                <w:sz w:val="22"/>
                <w:szCs w:val="16"/>
              </w:rPr>
              <w:t>, </w:t>
            </w:r>
            <w:r>
              <w:rPr>
                <w:i/>
                <w:iCs/>
                <w:color w:val="000000"/>
                <w:sz w:val="22"/>
              </w:rPr>
              <w:t>thematic units</w:t>
            </w:r>
            <w:r>
              <w:rPr>
                <w:color w:val="000000"/>
                <w:sz w:val="22"/>
                <w:szCs w:val="16"/>
              </w:rPr>
              <w:t>, могу се наћи примери који се, уз прилагођавање условима рада, могу користити.</w:t>
            </w:r>
          </w:p>
          <w:p>
            <w:pPr>
              <w:pStyle w:val="Normal"/>
              <w:spacing w:before="0" w:after="130"/>
              <w:ind w:firstLine="415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Да би сви ученици достигли предвиђене исходе, потребно је да наставник упозна специфичности начина учења својих ученика и да према њима планира и прилагођава наставне активности.</w:t>
            </w:r>
          </w:p>
          <w:p>
            <w:pPr>
              <w:pStyle w:val="ListParagraph"/>
              <w:spacing w:lineRule="auto" w:line="276"/>
              <w:ind w:left="0" w:hanging="0"/>
              <w:jc w:val="both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lang w:val="sr-RS" w:eastAsia="en-US"/>
      </w:rPr>
    </w:pPr>
    <w:r>
      <w:rPr>
        <w:sz w:val="28"/>
        <w:lang w:val="sr-RS" w:eastAsia="en-US"/>
      </w:rPr>
      <w:t>БИОЛОГИЈ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3:00Z</dcterms:created>
  <dc:creator>User</dc:creator>
  <dc:description/>
  <cp:keywords/>
  <dc:language>en-US</dc:language>
  <cp:lastModifiedBy>Fujitsu</cp:lastModifiedBy>
  <dcterms:modified xsi:type="dcterms:W3CDTF">2019-07-02T12:13:00Z</dcterms:modified>
  <cp:revision>2</cp:revision>
  <dc:subject/>
  <dc:title/>
</cp:coreProperties>
</file>